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 (Search &amp; Replace)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documentation (SR.EXE &amp; SR.DOC) are (c)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Bark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.EXE   is   a  'shareware' program.  This means  you  can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program and documentation (without alterations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is program useful then please register by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On registering will you be sent an upda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IMPORTANT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cept NO responsibility for the misuse of the program,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  caused  by its use, ALWAYS USE A BACKUP  COPY!!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 use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R (Search &amp; Replac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 is  a  small utility  designed to  automate the proc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&amp; replacing data in files.  Instead of us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nd searching through manually, SR allows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hat to find, and what you want to replace i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S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main options on the main menu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arch &amp;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ver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&amp;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allows  you to search for a  series  of  byt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m with your own values.  After selecting this 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the path and name of the file you wish to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file exists, you will then be presented with a  box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enter  the  hex values of the  data  that  i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. Each hex value is seperated by a '/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is i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/C4/E3/D4/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upto 240 values which will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enter when you have entered all the values. You 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nter the values that will be used to replace the ol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entered  in the same way.  The replace data *MUST*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mount of data as the search data.  Press en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nished.  You are now prompted to press a key to start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press the program will start to search the file,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found, it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cess has finished, the original file will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a .OLD extension, the altered file will have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d to overwrite data,starting at a give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and filename of the program.  You are now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start OFFSET of the data you wish to overwri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is a 4 digit hex value between 0000 and 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ed the OFFSET, you must now enter the data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written  to  the  file, this  is  entered  using  the 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earlier in the documentation, press enter when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start search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arch &amp; Replace or Overwrite don't find the data/offse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will not be renamed or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gister, 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B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Sandfield C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ze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3 5N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